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Главное у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правление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по </w:t>
      </w:r>
      <w:r>
        <w:rPr>
          <w:rFonts w:cs="Times New Roman" w:ascii="Times New Roman" w:hAnsi="Times New Roman"/>
          <w:b/>
          <w:i/>
          <w:sz w:val="32"/>
          <w:szCs w:val="32"/>
        </w:rPr>
        <w:t>образовани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ю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Брестского облисполк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08605</wp:posOffset>
            </wp:positionH>
            <wp:positionV relativeFrom="paragraph">
              <wp:posOffset>128270</wp:posOffset>
            </wp:positionV>
            <wp:extent cx="1216660" cy="1001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реждение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инский государственный аграрный технологический колледж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  <w:tab w:val="left" w:pos="9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3100</wp:posOffset>
                </wp:positionH>
                <wp:positionV relativeFrom="paragraph">
                  <wp:posOffset>11430</wp:posOffset>
                </wp:positionV>
                <wp:extent cx="1828800" cy="895350"/>
                <wp:effectExtent l="5080" t="5080" r="5715" b="193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5320"/>
                        </a:xfrm>
                        <a:prstGeom prst="wedgeRoundRectCallout">
                          <a:avLst>
                            <a:gd name="adj1" fmla="val -37879"/>
                            <a:gd name="adj2" fmla="val 7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Метод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разрабо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учебного зан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3pt;margin-top:0.9pt;width:143.9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Методическ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разработ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учебного занят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48"/>
          <w:szCs w:val="48"/>
        </w:rPr>
        <w:t>Достопримечательности СШ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дисциплина «Английский язык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35560</wp:posOffset>
            </wp:positionV>
            <wp:extent cx="2514600" cy="2134870"/>
            <wp:effectExtent l="0" t="0" r="0" b="0"/>
            <wp:wrapTight wrapText="bothSides">
              <wp:wrapPolygon edited="0">
                <wp:start x="20803" y="0"/>
                <wp:lineTo x="5541" y="164"/>
                <wp:lineTo x="-2" y="507"/>
                <wp:lineTo x="70" y="1352"/>
                <wp:lineTo x="1580" y="8127"/>
                <wp:lineTo x="1004" y="8893"/>
                <wp:lineTo x="931" y="9569"/>
                <wp:lineTo x="574" y="9992"/>
                <wp:lineTo x="574" y="11176"/>
                <wp:lineTo x="1292" y="12195"/>
                <wp:lineTo x="2733" y="13548"/>
                <wp:lineTo x="4604" y="21511"/>
                <wp:lineTo x="16486" y="21511"/>
                <wp:lineTo x="18210" y="14906"/>
                <wp:lineTo x="18787" y="13548"/>
                <wp:lineTo x="20086" y="12787"/>
                <wp:lineTo x="20086" y="12449"/>
                <wp:lineTo x="21307" y="12195"/>
                <wp:lineTo x="21379" y="11007"/>
                <wp:lineTo x="19148" y="10838"/>
                <wp:lineTo x="21600" y="10499"/>
                <wp:lineTo x="21600" y="9992"/>
                <wp:lineTo x="19436" y="9485"/>
                <wp:lineTo x="21307" y="9400"/>
                <wp:lineTo x="21526" y="9146"/>
                <wp:lineTo x="20803" y="8127"/>
                <wp:lineTo x="20086" y="6774"/>
                <wp:lineTo x="21453" y="1352"/>
                <wp:lineTo x="21600" y="253"/>
                <wp:lineTo x="21600" y="0"/>
                <wp:lineTo x="2080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Преподав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Шамич Е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567055" cy="4648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8" r="-6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. П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2021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lang w:val="be-BY"/>
        </w:rPr>
        <w:t xml:space="preserve">Фон белый для А4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53:00Z</dcterms:created>
  <dc:creator>User</dc:creator>
  <dc:description/>
  <cp:keywords/>
  <dc:language>en-US</dc:language>
  <cp:lastModifiedBy>Пользователь Windows</cp:lastModifiedBy>
  <cp:lastPrinted>2021-06-09T12:24:00Z</cp:lastPrinted>
  <dcterms:modified xsi:type="dcterms:W3CDTF">2021-06-09T12:49:00Z</dcterms:modified>
  <cp:revision>12</cp:revision>
  <dc:subject/>
  <dc:title>Министерство сельского хозяйства и продовольствия</dc:title>
</cp:coreProperties>
</file>