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Главное у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правление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по </w:t>
      </w:r>
      <w:r>
        <w:rPr>
          <w:rFonts w:cs="Times New Roman" w:ascii="Times New Roman" w:hAnsi="Times New Roman"/>
          <w:b/>
          <w:i/>
          <w:sz w:val="32"/>
          <w:szCs w:val="32"/>
        </w:rPr>
        <w:t>образовани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ю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Брестского облиспол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5730</wp:posOffset>
            </wp:positionH>
            <wp:positionV relativeFrom="paragraph">
              <wp:posOffset>156845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29125</wp:posOffset>
                </wp:positionH>
                <wp:positionV relativeFrom="paragraph">
                  <wp:posOffset>11430</wp:posOffset>
                </wp:positionV>
                <wp:extent cx="1828800" cy="895350"/>
                <wp:effectExtent l="5080" t="5080" r="5715" b="194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5320"/>
                        </a:xfrm>
                        <a:prstGeom prst="wedgeRoundRectCallout">
                          <a:avLst>
                            <a:gd name="adj1" fmla="val -42569"/>
                            <a:gd name="adj2" fmla="val 7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Обобщ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педагогическ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0000"/>
                                <w:lang w:val="ru-RU" w:bidi="ar-SA"/>
                              </w:rPr>
                              <w:t>опы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8.75pt;margin-top:0.9pt;width:143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Обобщен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педагогическог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0000"/>
                          <w:lang w:val="ru-RU" w:bidi="ar-SA"/>
                        </w:rPr>
                        <w:t>опы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Игровы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етоды обуч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29310</wp:posOffset>
            </wp:positionH>
            <wp:positionV relativeFrom="paragraph">
              <wp:posOffset>80010</wp:posOffset>
            </wp:positionV>
            <wp:extent cx="2342515" cy="1895475"/>
            <wp:effectExtent l="0" t="0" r="0" b="0"/>
            <wp:wrapTight wrapText="bothSides">
              <wp:wrapPolygon edited="0">
                <wp:start x="20695" y="0"/>
                <wp:lineTo x="3898" y="180"/>
                <wp:lineTo x="-2" y="458"/>
                <wp:lineTo x="144" y="1479"/>
                <wp:lineTo x="445" y="2964"/>
                <wp:lineTo x="820" y="4444"/>
                <wp:lineTo x="1122" y="5928"/>
                <wp:lineTo x="1496" y="7414"/>
                <wp:lineTo x="1797" y="8894"/>
                <wp:lineTo x="2171" y="10379"/>
                <wp:lineTo x="2473" y="11863"/>
                <wp:lineTo x="2848" y="13343"/>
                <wp:lineTo x="3148" y="14829"/>
                <wp:lineTo x="3523" y="16314"/>
                <wp:lineTo x="3821" y="17793"/>
                <wp:lineTo x="4195" y="19278"/>
                <wp:lineTo x="4496" y="20763"/>
                <wp:lineTo x="4496" y="21320"/>
                <wp:lineTo x="7346" y="21505"/>
                <wp:lineTo x="13795" y="21505"/>
                <wp:lineTo x="17320" y="21505"/>
                <wp:lineTo x="21444" y="1479"/>
                <wp:lineTo x="21600" y="272"/>
                <wp:lineTo x="21600" y="0"/>
                <wp:lineTo x="2069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64180</wp:posOffset>
            </wp:positionH>
            <wp:positionV relativeFrom="paragraph">
              <wp:posOffset>241300</wp:posOffset>
            </wp:positionV>
            <wp:extent cx="1485900" cy="10541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7" t="-94" r="-6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32"/>
          <w:szCs w:val="32"/>
        </w:rPr>
        <w:t>Преподаватель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Мацукевич А.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eastAsia="Times New Roman" w:cs="Times New Roman" w:ascii="Times New Roman" w:hAnsi="Times New Roman"/>
          <w:b/>
          <w:i/>
          <w:sz w:val="40"/>
          <w:szCs w:val="4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. П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2021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 xml:space="preserve">Фон желтый для А4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04:00Z</dcterms:created>
  <dc:creator>User</dc:creator>
  <dc:description/>
  <cp:keywords/>
  <dc:language>en-US</dc:language>
  <cp:lastModifiedBy>Пользователь Windows</cp:lastModifiedBy>
  <dcterms:modified xsi:type="dcterms:W3CDTF">2021-06-09T12:50:00Z</dcterms:modified>
  <cp:revision>10</cp:revision>
  <dc:subject/>
  <dc:title>Министерство сельского хозяйства и продовольствия</dc:title>
</cp:coreProperties>
</file>