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ое управление по  образованию Брест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89535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290195</wp:posOffset>
                </wp:positionV>
                <wp:extent cx="1828800" cy="111760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17440"/>
                        </a:xfrm>
                        <a:prstGeom prst="wedgeRoundRectCallout">
                          <a:avLst>
                            <a:gd name="adj1" fmla="val -37879"/>
                            <a:gd name="adj2" fmla="val 6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Метод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разрабо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воспитате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22.85pt;width:143.95pt;height: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Метод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разработ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воспитательн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мероприят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Сильные духом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беседа за «круглым столом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(духовно-нравственное воспитание)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drawing>
          <wp:inline distT="0" distB="0" distL="0" distR="0">
            <wp:extent cx="2257425" cy="20288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32"/>
          <w:szCs w:val="32"/>
          <w:lang w:val="be-BY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Кононович А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голубой для А4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7:00Z</dcterms:created>
  <dc:creator>User</dc:creator>
  <dc:description/>
  <cp:keywords/>
  <dc:language>en-US</dc:language>
  <cp:lastModifiedBy>Пользователь Windows</cp:lastModifiedBy>
  <cp:lastPrinted>2021-06-09T12:20:00Z</cp:lastPrinted>
  <dcterms:modified xsi:type="dcterms:W3CDTF">2021-06-09T12:48:00Z</dcterms:modified>
  <cp:revision>13</cp:revision>
  <dc:subject/>
  <dc:title>Министерство сельского хозяйства и продовольствия</dc:title>
</cp:coreProperties>
</file>