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Главное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у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правление 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 xml:space="preserve">по </w:t>
      </w:r>
      <w:r>
        <w:rPr>
          <w:rFonts w:cs="Times New Roman" w:ascii="Times New Roman" w:hAnsi="Times New Roman"/>
          <w:b/>
          <w:i/>
          <w:sz w:val="32"/>
          <w:szCs w:val="32"/>
        </w:rPr>
        <w:t>образовани</w:t>
      </w: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ю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Брестского облисполком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be-BY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be-BY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07005</wp:posOffset>
            </wp:positionH>
            <wp:positionV relativeFrom="paragraph">
              <wp:posOffset>-318770</wp:posOffset>
            </wp:positionV>
            <wp:extent cx="1216660" cy="100139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Учреждение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«Пинский государственный аграрный технологический колледж»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7560" w:leader="none"/>
          <w:tab w:val="left" w:pos="93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0</wp:posOffset>
                </wp:positionH>
                <wp:positionV relativeFrom="paragraph">
                  <wp:posOffset>11430</wp:posOffset>
                </wp:positionV>
                <wp:extent cx="1828800" cy="895350"/>
                <wp:effectExtent l="5080" t="5080" r="5715" b="1936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95320"/>
                        </a:xfrm>
                        <a:prstGeom prst="wedgeRoundRectCallout">
                          <a:avLst>
                            <a:gd name="adj1" fmla="val -37879"/>
                            <a:gd name="adj2" fmla="val 7063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8000"/>
                                <w:lang w:val="ru-RU" w:bidi="ar-SA"/>
                              </w:rPr>
                              <w:t>Комплек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008000"/>
                                <w:lang w:val="ru-RU" w:bidi="ar-SA"/>
                              </w:rPr>
                              <w:t>дидактических материал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52.5pt;margin-top:0.9pt;width:143.95pt;height:7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8000"/>
                          <w:lang w:val="ru-RU" w:bidi="ar-SA"/>
                        </w:rPr>
                        <w:t>Комплек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008000"/>
                          <w:lang w:val="ru-RU" w:bidi="ar-SA"/>
                        </w:rPr>
                        <w:t>дидактических материал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545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72"/>
          <w:szCs w:val="7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Опорные конспект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</w:rPr>
        <w:t>учебная дисциплина «Микроби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6750</wp:posOffset>
            </wp:positionH>
            <wp:positionV relativeFrom="paragraph">
              <wp:posOffset>108585</wp:posOffset>
            </wp:positionV>
            <wp:extent cx="2333625" cy="1838325"/>
            <wp:effectExtent l="0" t="0" r="0" b="0"/>
            <wp:wrapTight wrapText="bothSides">
              <wp:wrapPolygon edited="0">
                <wp:start x="1583" y="444"/>
                <wp:lineTo x="1408" y="444"/>
                <wp:lineTo x="258" y="2010"/>
                <wp:lineTo x="-91" y="4027"/>
                <wp:lineTo x="173" y="5816"/>
                <wp:lineTo x="1143" y="7605"/>
                <wp:lineTo x="1938" y="9399"/>
                <wp:lineTo x="2553" y="11188"/>
                <wp:lineTo x="2288" y="11746"/>
                <wp:lineTo x="2463" y="12868"/>
                <wp:lineTo x="2993" y="12977"/>
                <wp:lineTo x="4053" y="14771"/>
                <wp:lineTo x="5462" y="16560"/>
                <wp:lineTo x="5552" y="16782"/>
                <wp:lineTo x="7752" y="18349"/>
                <wp:lineTo x="12781" y="20143"/>
                <wp:lineTo x="14896" y="21483"/>
                <wp:lineTo x="15071" y="21483"/>
                <wp:lineTo x="15866" y="21483"/>
                <wp:lineTo x="16041" y="21483"/>
                <wp:lineTo x="18245" y="20252"/>
                <wp:lineTo x="19834" y="18349"/>
                <wp:lineTo x="20624" y="16560"/>
                <wp:lineTo x="21154" y="14771"/>
                <wp:lineTo x="21509" y="12309"/>
                <wp:lineTo x="20095" y="11188"/>
                <wp:lineTo x="17719" y="9399"/>
                <wp:lineTo x="17190" y="7605"/>
                <wp:lineTo x="18160" y="4471"/>
                <wp:lineTo x="18245" y="2796"/>
                <wp:lineTo x="16041" y="2346"/>
                <wp:lineTo x="9077" y="2233"/>
                <wp:lineTo x="9252" y="889"/>
                <wp:lineTo x="8812" y="444"/>
                <wp:lineTo x="7402" y="444"/>
                <wp:lineTo x="1583" y="444"/>
              </wp:wrapPolygon>
            </wp:wrapTight>
            <wp:docPr id="3" name="j0301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3012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347980</wp:posOffset>
            </wp:positionV>
            <wp:extent cx="685800" cy="828675"/>
            <wp:effectExtent l="0" t="0" r="0" b="0"/>
            <wp:wrapTight wrapText="bothSides">
              <wp:wrapPolygon edited="0">
                <wp:start x="9597" y="986"/>
                <wp:lineTo x="2987" y="1732"/>
                <wp:lineTo x="-2" y="2976"/>
                <wp:lineTo x="-300" y="9676"/>
                <wp:lineTo x="596" y="12903"/>
                <wp:lineTo x="5389" y="16875"/>
                <wp:lineTo x="3297" y="20848"/>
                <wp:lineTo x="3297" y="21345"/>
                <wp:lineTo x="17392" y="21345"/>
                <wp:lineTo x="16495" y="16875"/>
                <wp:lineTo x="19197" y="15880"/>
                <wp:lineTo x="20691" y="14147"/>
                <wp:lineTo x="19794" y="12903"/>
                <wp:lineTo x="20990" y="8930"/>
                <wp:lineTo x="20093" y="4211"/>
                <wp:lineTo x="15598" y="1483"/>
                <wp:lineTo x="13195" y="986"/>
                <wp:lineTo x="9597" y="986"/>
              </wp:wrapPolygon>
            </wp:wrapTight>
            <wp:docPr id="4" name="MP0002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P00021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Преподава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Савичева Н.К.</w:t>
      </w:r>
    </w:p>
    <w:p>
      <w:pPr>
        <w:pStyle w:val="Normal"/>
        <w:tabs>
          <w:tab w:val="clear" w:pos="708"/>
          <w:tab w:val="left" w:pos="7840" w:leader="none"/>
        </w:tabs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/>
        <w:tab/>
        <w:t xml:space="preserve">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 xml:space="preserve">г. Пинс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be-BY"/>
        </w:rPr>
        <w:t>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  <w:highlight w:val="yellow"/>
          <w:lang w:val="be-BY"/>
        </w:rPr>
      </w:pPr>
      <w:r>
        <w:rPr>
          <w:rFonts w:cs="Times New Roman" w:ascii="Times New Roman" w:hAnsi="Times New Roman"/>
          <w:b/>
          <w:i/>
          <w:sz w:val="32"/>
          <w:szCs w:val="32"/>
          <w:highlight w:val="yellow"/>
          <w:lang w:val="be-BY"/>
        </w:rPr>
        <w:t xml:space="preserve">Фон белый для А4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12:00Z</dcterms:created>
  <dc:creator>User</dc:creator>
  <dc:description/>
  <cp:keywords/>
  <dc:language>en-US</dc:language>
  <cp:lastModifiedBy>Пользователь Windows</cp:lastModifiedBy>
  <dcterms:modified xsi:type="dcterms:W3CDTF">2021-06-09T12:51:00Z</dcterms:modified>
  <cp:revision>14</cp:revision>
  <dc:subject/>
  <dc:title>Министерство сельского хозяйства и продовольствия</dc:title>
</cp:coreProperties>
</file>