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Главное управление по  образованию Брестского облисполко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be-BY" w:eastAsia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be-BY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20315</wp:posOffset>
            </wp:positionH>
            <wp:positionV relativeFrom="paragraph">
              <wp:posOffset>89535</wp:posOffset>
            </wp:positionV>
            <wp:extent cx="1216660" cy="10013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Учреждение образова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«Пинский государственный аграрный технологический колледж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83100</wp:posOffset>
                </wp:positionH>
                <wp:positionV relativeFrom="paragraph">
                  <wp:posOffset>290195</wp:posOffset>
                </wp:positionV>
                <wp:extent cx="1828800" cy="1117600"/>
                <wp:effectExtent l="5080" t="5080" r="5715" b="1936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17440"/>
                        </a:xfrm>
                        <a:prstGeom prst="wedgeRoundRectCallout">
                          <a:avLst>
                            <a:gd name="adj1" fmla="val -37879"/>
                            <a:gd name="adj2" fmla="val 6653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0000FF"/>
                                <w:lang w:val="ru-RU" w:bidi="ar-SA"/>
                              </w:rPr>
                              <w:t>Методическ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0000FF"/>
                                <w:lang w:val="ru-RU" w:bidi="ar-SA"/>
                              </w:rPr>
                              <w:t>разработ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0000FF"/>
                                <w:lang w:val="en-US" w:bidi="ar-SA"/>
                              </w:rPr>
                              <w:t>внеучеб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0000FF"/>
                                <w:lang w:val="ru-RU" w:bidi="ar-SA"/>
                              </w:rPr>
                              <w:t>мероприят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53pt;margin-top:22.85pt;width:143.95pt;height:8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0000FF"/>
                          <w:lang w:val="ru-RU" w:bidi="ar-SA"/>
                        </w:rPr>
                        <w:t>Методическа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0000FF"/>
                          <w:lang w:val="ru-RU" w:bidi="ar-SA"/>
                        </w:rPr>
                        <w:t>разработк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0000FF"/>
                          <w:lang w:val="en-US" w:bidi="ar-SA"/>
                        </w:rPr>
                        <w:t>внеучебного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0000FF"/>
                          <w:lang w:val="ru-RU" w:bidi="ar-SA"/>
                        </w:rPr>
                        <w:t>мероприят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560" w:leader="none"/>
          <w:tab w:val="left" w:pos="93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545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Брейн - ринг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</w:rPr>
        <w:t>дисциплина «Биохимия мяса и мясных продуктов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</wp:posOffset>
            </wp:positionH>
            <wp:positionV relativeFrom="paragraph">
              <wp:posOffset>337185</wp:posOffset>
            </wp:positionV>
            <wp:extent cx="2387600" cy="2705100"/>
            <wp:effectExtent l="0" t="0" r="0" b="0"/>
            <wp:wrapTight wrapText="bothSides">
              <wp:wrapPolygon edited="0">
                <wp:start x="17550" y="0"/>
                <wp:lineTo x="11181" y="225"/>
                <wp:lineTo x="3435" y="908"/>
                <wp:lineTo x="3435" y="2432"/>
                <wp:lineTo x="3091" y="3648"/>
                <wp:lineTo x="2577" y="3951"/>
                <wp:lineTo x="1547" y="4788"/>
                <wp:lineTo x="1116" y="6081"/>
                <wp:lineTo x="856" y="7297"/>
                <wp:lineTo x="425" y="7831"/>
                <wp:lineTo x="82" y="8360"/>
                <wp:lineTo x="254" y="9729"/>
                <wp:lineTo x="341" y="9960"/>
                <wp:lineTo x="1974" y="10950"/>
                <wp:lineTo x="2405" y="10950"/>
                <wp:lineTo x="3352" y="12167"/>
                <wp:lineTo x="3435" y="20378"/>
                <wp:lineTo x="4298" y="20681"/>
                <wp:lineTo x="6710" y="20759"/>
                <wp:lineTo x="16603" y="21522"/>
                <wp:lineTo x="17123" y="21522"/>
                <wp:lineTo x="18500" y="21522"/>
                <wp:lineTo x="18500" y="14599"/>
                <wp:lineTo x="19015" y="13384"/>
                <wp:lineTo x="20476" y="12316"/>
                <wp:lineTo x="20476" y="12167"/>
                <wp:lineTo x="20907" y="10950"/>
                <wp:lineTo x="20736" y="9729"/>
                <wp:lineTo x="20049" y="8514"/>
                <wp:lineTo x="18927" y="7297"/>
                <wp:lineTo x="18500" y="6081"/>
                <wp:lineTo x="18584" y="3648"/>
                <wp:lineTo x="20736" y="2432"/>
                <wp:lineTo x="21511" y="2125"/>
                <wp:lineTo x="21600" y="1822"/>
                <wp:lineTo x="21422" y="681"/>
                <wp:lineTo x="20564" y="302"/>
                <wp:lineTo x="18500" y="0"/>
                <wp:lineTo x="17550" y="0"/>
              </wp:wrapPolygon>
            </wp:wrapTight>
            <wp:docPr id="3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               </w:t>
      </w:r>
      <w:r>
        <w:rPr>
          <w:rFonts w:cs="Times New Roman" w:ascii="Times New Roman" w:hAnsi="Times New Roman"/>
          <w:b/>
          <w:i/>
          <w:sz w:val="32"/>
          <w:szCs w:val="32"/>
        </w:rPr>
        <w:t>Преподават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i/>
          <w:sz w:val="32"/>
          <w:szCs w:val="32"/>
        </w:rPr>
        <w:t>Кононович А.С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400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г. Пи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be-BY"/>
        </w:rPr>
        <w:t>202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  <w:highlight w:val="yellow"/>
          <w:lang w:val="be-BY"/>
        </w:rPr>
        <w:t xml:space="preserve">Фон голубой для А4 </w:t>
      </w:r>
      <w:r>
        <w:rPr>
          <w:rFonts w:cs="Times New Roman" w:ascii="Times New Roman" w:hAnsi="Times New Roman"/>
          <w:b/>
          <w:i/>
          <w:sz w:val="32"/>
          <w:szCs w:val="32"/>
          <w:lang w:val="be-BY"/>
        </w:rPr>
        <w:t xml:space="preserve">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1:57:00Z</dcterms:created>
  <dc:creator>User</dc:creator>
  <dc:description/>
  <cp:keywords/>
  <dc:language>en-US</dc:language>
  <cp:lastModifiedBy>Пользователь Windows</cp:lastModifiedBy>
  <cp:lastPrinted>2021-06-09T12:20:00Z</cp:lastPrinted>
  <dcterms:modified xsi:type="dcterms:W3CDTF">2021-06-09T12:48:00Z</dcterms:modified>
  <cp:revision>13</cp:revision>
  <dc:subject/>
  <dc:title>Министерство сельского хозяйства и продовольствия</dc:title>
</cp:coreProperties>
</file>